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59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363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22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160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06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934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74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403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679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6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2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38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0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