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07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8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5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45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929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89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66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739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0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871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12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7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26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21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987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29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846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