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23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357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74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214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307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876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234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403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923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481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001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062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185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363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775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