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395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943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31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86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083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933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697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133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71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343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998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299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624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