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80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77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205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768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103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549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548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179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098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11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10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12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272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81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526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31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879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