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60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173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29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8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26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97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34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17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592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337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09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558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766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187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852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