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44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302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55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860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323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49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43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148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84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49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23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7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