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872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194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504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07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879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258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56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859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762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28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816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02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79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44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977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328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42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