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68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802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39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68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36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089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78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3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16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4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1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31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3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07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94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