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0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71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26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14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24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79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93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66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69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63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07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97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8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