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4782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0839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16569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9178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07893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3308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9015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87155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00389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79082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3244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5230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00197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79951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6577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25143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7821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