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7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6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45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24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68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8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93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18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6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1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50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92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1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73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