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598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326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7884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6293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19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35745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8235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7832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4430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3413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739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941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3825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