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765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36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786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26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913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839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518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408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401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953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419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26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1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22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980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31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424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