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165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6969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1588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691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4016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1662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013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6734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8876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2997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197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2090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1596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8654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2150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