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9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72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52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86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45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66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36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73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259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8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66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