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045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120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857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777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662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79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393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878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466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13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52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90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95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598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25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18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665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