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631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2509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981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822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221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4980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054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815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279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6293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853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4849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6627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6561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2483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