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695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214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753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773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623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482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579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991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673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201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735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076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735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