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950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6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906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876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614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099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061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720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852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350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934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397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37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059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330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62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826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