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5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21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099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72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99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674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29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73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5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04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76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1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625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939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391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