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43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69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72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17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671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965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16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071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750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2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35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48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45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