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222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891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715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061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665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143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382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273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38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974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656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877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966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376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975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08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35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