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5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14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89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17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08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58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6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0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03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70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9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47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5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46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46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