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402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113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096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403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119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209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678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40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896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38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48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13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771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