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93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612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37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44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583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40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5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838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98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254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78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927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01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145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30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666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111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