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4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267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651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24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60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0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55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82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65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96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02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2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13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58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419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