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044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614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78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112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1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521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601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331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102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479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085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321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92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