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400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39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393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792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162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94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938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367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677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43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14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496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722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1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362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389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649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