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00061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90138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4421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27900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39097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02214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4748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01233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68314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85067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93353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47789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02068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51723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61981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