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191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460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932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06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709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394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112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63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966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622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525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845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802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