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6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50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11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09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04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71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77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3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431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2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7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23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439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68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466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1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78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