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79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66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3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15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98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64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119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905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00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744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226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092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745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00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08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