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2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7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7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04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71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85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90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00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98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0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3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6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11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