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579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32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781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4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909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086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914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194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692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45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845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340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041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671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247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453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615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