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2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85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904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72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28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0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48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39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023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89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4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85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87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28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05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