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094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371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019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0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061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128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898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674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580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27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843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322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80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