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08413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4740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70220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76584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2511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73903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98415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77050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44378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59534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18809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67295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34464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80322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67062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43238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22872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