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079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7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877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168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559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9285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4244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7901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9428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968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309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40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78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548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697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