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531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625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682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649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91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298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512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791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910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447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678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893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881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