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072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5576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4958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920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071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275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586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069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43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8428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223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691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594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2193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597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650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833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