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059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387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268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113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125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863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436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23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19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91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302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267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773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28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463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