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29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80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57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08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71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80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475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75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911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607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233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84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9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