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49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757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2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52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85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71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624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635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737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60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26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0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89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30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8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793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2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