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1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118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49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324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068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753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818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842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076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111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604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206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57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693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038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