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98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024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00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36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01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93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29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156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05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34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135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70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34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