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0651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271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9932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5671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0793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567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096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05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2381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135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122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610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5431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836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685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8756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974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