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572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40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0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88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41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9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5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5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08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3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89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57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63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710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9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