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038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830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62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800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260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636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67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49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570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664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53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296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811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