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492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44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77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416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424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26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9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86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064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846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8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55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274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29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05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776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597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